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8859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октября   2022 года                          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  2/10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Шилк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прогнозного плана (программы) приватизации на 2023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23 год, руководствуясь ст. 25 Устава муниципального района «Шилкинский район», Совет муниципального района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23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>к решению Совета муниципального</w:t>
      </w:r>
    </w:p>
    <w:p>
      <w:pPr>
        <w:pStyle w:val="Normal"/>
        <w:jc w:val="both"/>
        <w:rPr/>
      </w:pPr>
      <w:r>
        <w:rPr/>
        <w:t xml:space="preserve">района     «Шилкинский       район»  </w:t>
      </w:r>
    </w:p>
    <w:p>
      <w:pPr>
        <w:pStyle w:val="Normal"/>
        <w:jc w:val="both"/>
        <w:rPr/>
      </w:pPr>
      <w:r>
        <w:rPr/>
        <w:t>от  27   октября      2022 года  № 2/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23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3 году ожидается получение доходов от приватизации в размере 30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3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жировой цех, расположенный по адресу: Забайкальский край, Шилкинский район, пгт. Первомайский, ул. Спортивная, 1, Свидетельство о государственной регистрации права 75 АБ 210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ремонтной мастерской, расположенное по адресу: Забайкальский край, Шилкинский район, с.Верхняя Хила, ул.Профсоюзная, 5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0:43:00Z</dcterms:created>
  <dc:creator>Шилка</dc:creator>
  <dc:description/>
  <cp:keywords/>
  <dc:language>en-US</dc:language>
  <cp:lastModifiedBy>Тамара Анатольевна</cp:lastModifiedBy>
  <cp:lastPrinted>2022-10-28T08:56:00Z</cp:lastPrinted>
  <dcterms:modified xsi:type="dcterms:W3CDTF">2022-10-28T01:13:00Z</dcterms:modified>
  <cp:revision>5</cp:revision>
  <dc:subject/>
  <dc:title>ПРОЕКТ</dc:title>
</cp:coreProperties>
</file>